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 Beal</w:t>
        <w:tab/>
        <w:tab/>
        <w:tab/>
        <w:tab/>
        <w:tab/>
        <w:tab/>
        <w:tab/>
        <w:tab/>
        <w:t>May 20, 2011</w:t>
      </w:r>
    </w:p>
    <w:p>
      <w:pPr>
        <w:pStyle w:val="Normal"/>
        <w:rPr/>
      </w:pPr>
      <w:r>
        <w:rPr/>
      </w:r>
    </w:p>
    <w:p>
      <w:pPr>
        <w:pStyle w:val="Normal"/>
        <w:rPr/>
      </w:pPr>
      <w:r>
        <w:rPr/>
      </w:r>
    </w:p>
    <w:p>
      <w:pPr>
        <w:pStyle w:val="Normal"/>
        <w:rPr/>
      </w:pPr>
      <w:r>
        <w:rPr/>
      </w:r>
    </w:p>
    <w:p>
      <w:pPr>
        <w:pStyle w:val="Normal"/>
        <w:spacing w:lineRule="auto" w:line="360"/>
        <w:jc w:val="center"/>
        <w:rPr/>
      </w:pPr>
      <w:r>
        <w:rPr>
          <w:rFonts w:cs="Edwardian Script ITC" w:ascii="Edwardian Script ITC" w:hAnsi="Edwardian Script ITC"/>
          <w:sz w:val="96"/>
          <w:szCs w:val="96"/>
        </w:rPr>
        <w:t>Love’s Irony</w:t>
      </w:r>
    </w:p>
    <w:p>
      <w:pPr>
        <w:pStyle w:val="Normal"/>
        <w:spacing w:lineRule="auto" w:line="360"/>
        <w:ind w:firstLine="720"/>
        <w:rPr/>
      </w:pPr>
      <w:r>
        <w:rPr/>
        <w:t xml:space="preserve">This day was always the hardest.  He had died ten years ago on this day, died before she awoke from her two-day slumber, before she had a chance to stop him and tell him that everything was faked and they could live together as husband and wife.  She had lain beside him for only a few precious moments, but those moments were unbeknownst to either of them; for to Romeo, Juliet was dead and gone to the world, and for Juliet, Romeo was still in Mantua, slowly making his way to rescue her.  </w:t>
      </w:r>
    </w:p>
    <w:p>
      <w:pPr>
        <w:pStyle w:val="Normal"/>
        <w:spacing w:lineRule="auto" w:line="360"/>
        <w:rPr/>
      </w:pPr>
      <w:r>
        <w:rPr/>
        <w:tab/>
        <w:t xml:space="preserve">But things had gone wrong.  He had come on the news of Juliet’s death by his servant’s mouth instead of hearing the truth from Friar John as was intended.  So when she woke from the potion and saw her beloved dead by her side, she sought to do the same.  Had it not been for </w:t>
      </w:r>
      <w:r>
        <w:rPr>
          <w:i/>
        </w:rPr>
        <w:t>him</w:t>
      </w:r>
      <w:r>
        <w:rPr/>
        <w:t xml:space="preserve">, she would have done so.  She would have stabbed herself with Romeo’s dagger, a way she believed she was taking him with her to another world.  </w:t>
      </w:r>
    </w:p>
    <w:p>
      <w:pPr>
        <w:pStyle w:val="Normal"/>
        <w:spacing w:lineRule="auto" w:line="360"/>
        <w:rPr/>
      </w:pPr>
      <w:r>
        <w:rPr/>
        <w:tab/>
        <w:t xml:space="preserve">He told her later that Romeo had gotten there before him.  He said that her dear husband must have seen her lying there, seemingly cold with death, and had decided to join her in the beyond.  When she heard this, she had collapsed onto the ground in a helpless woman’s way, and this was when he knew Romeo had been something special to Juliet.  Whether it had been a child’s infatuation or a lover’s affair, he had yet to find out.  </w:t>
      </w:r>
    </w:p>
    <w:p>
      <w:pPr>
        <w:pStyle w:val="Normal"/>
        <w:spacing w:lineRule="auto" w:line="360"/>
        <w:rPr/>
      </w:pPr>
      <w:r>
        <w:rPr/>
        <w:tab/>
        <w:t xml:space="preserve">When the watchman came to see what the noises were about, Paris had carried her sobbing out of the Capulet vault and lain her on the ground, explaining how he had come to pay his respects to her in his own way, how he had found a Montague laying dead in it, how Juliet had stirred in his presence and awoken before his eyes, and how she had reacted to the whole ordeal.  He had comforted her until her parents were at her side, and then he had backed away into the shadows to let her grieve.  </w:t>
      </w:r>
    </w:p>
    <w:p>
      <w:pPr>
        <w:pStyle w:val="Normal"/>
        <w:spacing w:lineRule="auto" w:line="360"/>
        <w:rPr/>
      </w:pPr>
      <w:r>
        <w:rPr/>
        <w:tab/>
        <w:t xml:space="preserve">It was strange, she thought later, that a man she wanted with all her heart to have nothing to do with had stepped forward and helped her in her time of need.  He had saved her life, something she wasn’t sure she had wanted when he did so, but now was gratified for.  </w:t>
      </w:r>
    </w:p>
    <w:p>
      <w:pPr>
        <w:pStyle w:val="Normal"/>
        <w:spacing w:lineRule="auto" w:line="360"/>
        <w:rPr/>
      </w:pPr>
      <w:r>
        <w:rPr/>
        <w:tab/>
        <w:t xml:space="preserve">The tale had come to light.  The friar was pardoned for marrying her and Romeo, and many of the people put the whole incident down as foolish lovers’ dream.  Juliet didn’t leave her house for many months, and she would have done as Romeo had it not been for Paris’s friendship.  He began calling upon the Capulet household to see how the maiden was, and he slowly filled the place Romeo had left in Juliet’s heart.  She started to smile once more, and the whole city breathed again.  The townspeople began to experience what they had never known; a dull life.  Since the Lord Montague had lost his wife in her grief over her son’s banishment, and Romeo had died because of his love for a Capulet, he had decided to let go of his hatred toward his enemy.  The town hadn’t had any duels since Juliet was found in the vault.  </w:t>
      </w:r>
    </w:p>
    <w:p>
      <w:pPr>
        <w:pStyle w:val="Normal"/>
        <w:spacing w:lineRule="auto" w:line="360"/>
        <w:rPr/>
      </w:pPr>
      <w:r>
        <w:rPr/>
        <w:tab/>
        <w:t>When she had matured five years, Juliet and Paris married.  She had not forgotten her previous love, but she felt more prepared and connected to Paris than she ever felt in the short time she spent with Romeo.  They made a good life, and she had borne four children to him since he took her into his house.  This love she found for her husband was a true love, a deep love, that allowed her the space she needed when this anniversary came, and the shoulder to cry on when the memories flooded back.  Paris didn’t hold her tenderness for her first sweetheart against her, but held her and listened silently when she needed to speak of it.</w:t>
      </w:r>
    </w:p>
    <w:p>
      <w:pPr>
        <w:pStyle w:val="Normal"/>
        <w:spacing w:lineRule="auto" w:line="360"/>
        <w:rPr/>
      </w:pPr>
      <w:r>
        <w:rPr/>
        <w:tab/>
        <w:t>Sitting on her window-bench now, she smiled as she thought how she owed everything to Romeo; her beloved children, her home, her life…  Had it not been for him, she wouldn’t have felt the desperation she did, and, consequently, she wouldn’t have had Paris in her life like he was now.  Her beautiful sons and daughter wouldn’t be blessed with a kind and gentle father, and she herself would be lying with decaying ancestors in that putrid vault without knowing what she would have missed.  Nurse, bless her soul, spoke the truth when she had said Paris was a fine figure of a man all those years ago.  His love was more than she needed.  She couldn’t imagine a better husb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7:22:00Z</dcterms:created>
  <dc:creator>PA Department of Education</dc:creator>
  <dc:description/>
  <dc:language>en-US</dc:language>
  <cp:lastModifiedBy>jon</cp:lastModifiedBy>
  <cp:lastPrinted>2011-05-22T13:20:00Z</cp:lastPrinted>
  <dcterms:modified xsi:type="dcterms:W3CDTF">2011-05-22T17:22:00Z</dcterms:modified>
  <cp:revision>2</cp:revision>
  <dc:subject/>
  <dc:title>Samantha Beal</dc:title>
</cp:coreProperties>
</file>